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ЕЛЬСКОЕ ПОСЕЛЕНИЕ СЕЛО ЗЕЛЕН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ДА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СТРАХАНСКОЙ ОБЛАСТИ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1.2024 г.  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8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с. Зеленга                     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применения бюджет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части целевых статей и видов расход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няемых при составлении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ении бюджета </w:t>
      </w:r>
      <w:r>
        <w:rPr>
          <w:rFonts w:cs="Times New Roman" w:ascii="Times New Roman" w:hAnsi="Times New Roman"/>
          <w:sz w:val="28"/>
          <w:szCs w:val="28"/>
        </w:rPr>
        <w:t>МО «Сель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 Село Зелен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лодар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ой обла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лановый период 2026 и 2027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 абзацем четвертым пункта 4 статьи 21 Бюджетного кодекса Российской Феде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орядок применения бюджетной классификации Российской Федерации в части, относящейся к бюджету </w:t>
      </w:r>
      <w:r>
        <w:rPr>
          <w:rFonts w:cs="Times New Roman" w:ascii="Times New Roman" w:hAnsi="Times New Roman"/>
          <w:sz w:val="28"/>
          <w:szCs w:val="28"/>
        </w:rPr>
        <w:t xml:space="preserve">МО «Сельское поселение Село Зеленга Володарского муниципального района Астраханской обла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1)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твердить Перечень кодов  целевых статей бюджетной классификации Российской Федерации в части, относящейся к бюджету </w:t>
      </w:r>
      <w:r>
        <w:rPr>
          <w:rFonts w:cs="Times New Roman" w:ascii="Times New Roman" w:hAnsi="Times New Roman"/>
          <w:sz w:val="28"/>
          <w:szCs w:val="28"/>
        </w:rPr>
        <w:t xml:space="preserve">МО «Сельское поселение Село Зеленга Володарского муниципального района Астраханской обла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2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01.01.2025 год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М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Сельское поселение Село Зелен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да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страханской области»                                                 В.В. Параме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 М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льское 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 Зеленга Володар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траха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11. 2024г.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ИМЕНЕНИЯ БЮДЖЕТНОЙ КЛАССИФИКАЦИИ РОССИЙСКОЙ ФЕДЕРАЦИИ В ЧАСТИ ОТНОСЯЩЕЙСЯ К БЮДЖЕТУ </w:t>
      </w:r>
      <w:r>
        <w:rPr>
          <w:rFonts w:cs="Times New Roman" w:ascii="Times New Roman" w:hAnsi="Times New Roman"/>
          <w:b/>
          <w:sz w:val="24"/>
          <w:szCs w:val="24"/>
        </w:rPr>
        <w:t>МО «СЕЛЬСКОЕ ПОСЕЛЕНИЕ СЕЛО ЗЕЛЕНГА ВОЛОДАРСКОГО МУНИЦИПАЛЬНОГО РАЙОНА АСТРАХАНСКОЙ ОБЛАСТИ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2025 ГОД И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применения бюджетной классификации РФ в части, относящейся к бюджету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-Порядок), определяет перечень и правила применения целевых статей бюджетной классификации расходов и обеспечивает единый подход к отражению расходов бюджета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5 год и плановый период 2026 и 2027 годы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 Настоящий порядок устанавливает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единую структуру кода целевой статьи для отражения направления бюджетных ассигнований на реализацию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чень, коды и правила применения целевых статей бюджетной классификации расходов в части, относящейся к бюджету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именование направлений расходов, увязываемых с целевыми статьями программ, основных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Структура кода целевой статьи расходов бюджета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ает следующие составные части (таблица 1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92"/>
        <w:gridCol w:w="1735"/>
        <w:gridCol w:w="851"/>
        <w:gridCol w:w="709"/>
        <w:gridCol w:w="425"/>
        <w:gridCol w:w="425"/>
        <w:gridCol w:w="425"/>
        <w:gridCol w:w="426"/>
        <w:gridCol w:w="532"/>
      </w:tblGrid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</w:tr>
      <w:tr>
        <w:trPr/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ая (непрограммная часть)</w:t>
            </w:r>
          </w:p>
        </w:tc>
        <w:tc>
          <w:tcPr>
            <w:tcW w:w="22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ое(непрограммное) направление расход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2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код программного (непрограммного) направления расходов (8-9 разряды кода классификации расходов бюджета), предназначенный для кодирования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код подпрограммы (10 разряд кода классификации расходов бюджета), предназначенный для кодирования подпрограмм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код основного мероприятия (11-12 разряды кода классификации расходов бюджета), предназначенный для кодирования бюджетных ассигнований по основным мероприятиям в рамках подпрограмм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д направления расходов (13-17 разряды кода классификации расходов бюджета), предназначенный для кодирования бюджетных ассигнований по направлениям расходования средств, конкретизирующих (при необходимости) отдельн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Целевым статьям бюджета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сваиваются уникальные коды, сформированные с применением буквенно-цифрового ряда: 0, 1, 2, 3, 4, 5, 6, 7, 8, 9, А, Б, В, Г, Д, Е, Ж, И, К, Л, М, Н, О, П, Р, С, Т, У, Ф, Ц, Ч, Ш, Щ, Э, Ю, Я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Увязка универсальных  направлений расходов с подпрограммой, основным направления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Х 0 0000 Муниципальная программа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XX Х 0000 Подпрограмма, основное мероприяти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. 10 разряд кода классификации расходов бюджета- уникальный код, сформированный с применением цифрового разряда:1,2,3,4,5,6,7,8,9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XX X ХХXX Направление расходов на реализацию основного мероприятия подпрограммы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16"/>
      <w:szCs w:val="0"/>
      <w:lang w:eastAsia="en-US"/>
    </w:rPr>
  </w:style>
  <w:style w:type="character" w:styleId="Style17">
    <w:name w:val="Основной текст Знак"/>
    <w:qFormat/>
    <w:rPr>
      <w:rFonts w:cs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46:00Z</dcterms:created>
  <dc:creator>devica</dc:creator>
  <dc:description/>
  <dc:language>en-US</dc:language>
  <cp:lastModifiedBy>User</cp:lastModifiedBy>
  <cp:lastPrinted>2024-11-05T09:27:00Z</cp:lastPrinted>
  <dcterms:modified xsi:type="dcterms:W3CDTF">2024-11-05T05:59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B59C31EA8436092C202E131E8FE83_12</vt:lpwstr>
  </property>
  <property fmtid="{D5CDD505-2E9C-101B-9397-08002B2CF9AE}" pid="3" name="KSOProductBuildVer">
    <vt:lpwstr>1049-12.2.0.18607</vt:lpwstr>
  </property>
</Properties>
</file>