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ОЕ ПОСЕЛЕНИЕ СЕЛО ЗЕЛЕ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А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г.                                                                                                  №</w:t>
      </w:r>
      <w:r>
        <w:rPr>
          <w:sz w:val="28"/>
          <w:szCs w:val="28"/>
          <w:lang w:val="ru-RU"/>
        </w:rPr>
        <w:t>82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 Зеле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Сельское поселение Село Зеле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да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179 Бюджетного кодекса РФ, в целях сохранения и развития различных форм культурно-досуговой деятельности МО «Сельское поселение Село Зеленга Володарского муниципального района Астраханской области» и в соответствии с Постановлением администрации МО «Сельское поселение Село Зеленга Володарского муниципального района Астраханской области» № 66 от 01.11.2017г. «Об утверждении Порядка разработки, утверждения, реализации и оценки эффективности муниципальных целевых программ на территории муниципального образования «Сельское поселение Село Зеленга Володарского муниципального района Астрахан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Развитие культуры на территории МО «Сельское поселение Село Зеленга Володарского муниципального района Астраханской области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инспектору-главному бухгалтеру администрации МО «Сельское поселение Село Зеленга Володарского муниципального района Астраханской области» предусмотреть в бюджете на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г. и 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 xml:space="preserve"> гг. денежные средства  на финансирование мероприятий по обеспечению реализации данной 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разместить на официальном сайте администрации МО «Сельское поселение Село Зеленга Володарского муниципального района Астраханской области»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1 января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«Сельское поселени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ind w:firstLine="540"/>
        <w:rPr/>
      </w:pPr>
      <w:r>
        <w:rPr>
          <w:sz w:val="28"/>
          <w:szCs w:val="28"/>
        </w:rPr>
        <w:t>Астраханской области»                                                                    В.В. Парамеев</w:t>
      </w:r>
      <w:r>
        <w:rPr/>
        <w:t xml:space="preserve"> </w:t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Normal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40"/>
        <w:jc w:val="right"/>
        <w:rPr/>
      </w:pPr>
      <w:r>
        <w:rPr/>
        <w:t>МО «Сельское поселение Село Зеленг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/>
        <w:t>Володарского муниципального района</w:t>
      </w:r>
    </w:p>
    <w:p>
      <w:pPr>
        <w:pStyle w:val="Normal"/>
        <w:ind w:firstLine="540"/>
        <w:jc w:val="right"/>
        <w:rPr>
          <w:lang w:val="ru-RU"/>
        </w:rPr>
      </w:pPr>
      <w:r>
        <w:rPr/>
        <w:t>Астраханской области» от 0</w:t>
      </w:r>
      <w:r>
        <w:rPr>
          <w:lang w:val="ru-RU"/>
        </w:rPr>
        <w:t>5</w:t>
      </w:r>
      <w:r>
        <w:rPr/>
        <w:t>.11.</w:t>
      </w:r>
      <w:r>
        <w:rPr>
          <w:lang w:val="ru-RU"/>
        </w:rPr>
        <w:t>2024</w:t>
      </w:r>
      <w:r>
        <w:rPr/>
        <w:t xml:space="preserve"> г.№</w:t>
      </w:r>
      <w:r>
        <w:rPr>
          <w:lang w:val="ru-RU"/>
        </w:rPr>
        <w:t>82</w:t>
      </w:r>
    </w:p>
    <w:p>
      <w:pPr>
        <w:pStyle w:val="Normal"/>
        <w:ind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 МО «СЕЛЬСКОЕ ПОСЕЛЕНИЕ СЕЛО ЗЕЛЕНГА ВОЛОДАРСКОГО МУНИЦИПАЛЬНОГО РАЙОНА АСТРАХАНСКОЙ ОБЛАСТИ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843"/>
        <w:gridCol w:w="1335"/>
        <w:gridCol w:w="900"/>
        <w:gridCol w:w="1025"/>
        <w:gridCol w:w="1843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муниципальной программы                 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культуры на территории МО «Сельское поселение Село Зеленга Володарского муниципального района Астраханской области»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и развитие различных форм культурно-досуговой деятельности и любительского творчества, наращивание объемов культурных услуг, повышение качественного уровня деятельности учреждений культуры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свободы творчества, сохранение традиций и развитие народного творчества, сохранение традиций народного творчества и исполнительского мастер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сохранения и развития различных форм культурно-досуговой деятельности и любительского творчества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 «Сельское поселение Село Зеленга Володарского муниципального района Астраханской области»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           </w:t>
              <w:br/>
              <w:t xml:space="preserve">муниципальной программы   </w:t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ru-RU"/>
              </w:rPr>
              <w:t>2025</w:t>
            </w:r>
            <w:r>
              <w:rPr/>
              <w:t xml:space="preserve"> -</w:t>
            </w:r>
            <w:r>
              <w:rPr>
                <w:lang w:val="ru-RU"/>
              </w:rPr>
              <w:t>2027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(тыс. рублей)                                   </w:t>
            </w:r>
          </w:p>
        </w:tc>
      </w:tr>
      <w:tr>
        <w:trPr>
          <w:trHeight w:val="60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026</w:t>
            </w:r>
            <w:r>
              <w:rPr/>
              <w:t>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027</w:t>
            </w:r>
            <w:r>
              <w:rPr/>
              <w:t>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931,2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52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89,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89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район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          </w:t>
              <w:br/>
              <w:t xml:space="preserve">Астраханской области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ругие источники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931,2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52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89,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89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36:00Z</dcterms:created>
  <dc:creator>777</dc:creator>
  <dc:description/>
  <dc:language>en-US</dc:language>
  <cp:lastModifiedBy>User</cp:lastModifiedBy>
  <cp:lastPrinted>2024-11-05T09:19:00Z</cp:lastPrinted>
  <dcterms:modified xsi:type="dcterms:W3CDTF">2024-11-10T16:44:08Z</dcterms:modified>
  <cp:revision>25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F8BAEE4224DF68CE8BE999CBB8343_12</vt:lpwstr>
  </property>
  <property fmtid="{D5CDD505-2E9C-101B-9397-08002B2CF9AE}" pid="3" name="KSOProductBuildVer">
    <vt:lpwstr>1049-12.2.0.18607</vt:lpwstr>
  </property>
</Properties>
</file>