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СЕЛО ЗЕЛЕ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т 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                                                                                  №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Зеле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179 Бюджетного кодекса РФ, в целях повышения эффективности решения отдельных социально-экономических задач МО «Сельское поселение Село Зеленга Володарского муниципального района Астраханской области» и в соответствии с Постановлением администрации МО «Сельское поселение Село Зеленга Володарского муниципального района Астраханской области» № 66 от 01.11.2017г. «Об утверждении Порядка разработки, утверждения, реализации и оценки эффективности муниципальных целевых программ на территории муниципального образования «Сельское поселение Село Зеленга Володарского муниципального района Астрахан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Муниципальное управле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ему инспектору-главному бухгалтеру администрации МО «Сельское поселение Село Зеленга Володарского муниципального района Астраханской области»   предусмотреть в бюджете на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г. денежные средства  на финансирование мероприятий по обеспечению реализации данной 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администрации МО «Сельское поселение Село Зеленга Володарского муниципального района Астраханской обла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 «Сельское посе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 В.В. Парамеев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>МО «Сельское поселение Село Зеленга</w:t>
      </w:r>
    </w:p>
    <w:p>
      <w:pPr>
        <w:pStyle w:val="Normal"/>
        <w:ind w:firstLine="540"/>
        <w:jc w:val="right"/>
        <w:rPr/>
      </w:pPr>
      <w:r>
        <w:rPr/>
        <w:t>Володарского муниципального района</w:t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/>
        <w:t>Астраханской области» от 0</w:t>
      </w:r>
      <w:r>
        <w:rPr>
          <w:lang w:val="ru-RU"/>
        </w:rPr>
        <w:t>5</w:t>
      </w:r>
      <w:r>
        <w:rPr/>
        <w:t>.11.202</w:t>
      </w:r>
      <w:r>
        <w:rPr>
          <w:lang w:val="ru-RU"/>
        </w:rPr>
        <w:t>4</w:t>
      </w:r>
      <w:r>
        <w:rPr/>
        <w:t xml:space="preserve"> г.№</w:t>
      </w:r>
      <w:r>
        <w:rPr>
          <w:lang w:val="ru-RU"/>
        </w:rPr>
        <w:t>78</w:t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Й ПРОГРАММЫ МО «СЕЛЬСКОЕ ПОСЕЛЕНИЕ СЕЛО ЗЕЛЕНГА ВОЛОДАРСКОГО МУНИЦИПАЛЬНОГО РАЙОНА АСТРАХАНСКОЙ ОБЛАСТИ»</w:t>
      </w:r>
    </w:p>
    <w:tbl>
      <w:tblPr>
        <w:tblW w:w="1112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992"/>
        <w:gridCol w:w="968"/>
        <w:gridCol w:w="1016"/>
        <w:gridCol w:w="993"/>
        <w:gridCol w:w="3185"/>
      </w:tblGrid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е управление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7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вышение эффективности деятельности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циальная защита работников администрации,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овышение бюджетного потенциала, обеспечение долгосрочной устойчивости и сбалансированности бюджетной систем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развитие потенциала муниципального управления системой общественных финансов 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7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исполнение сметы по обеспечению деятельности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казание материальной помощи работникам администрации, населени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муниципальной служб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условий для выполнения качества управления средствами бюджета и эффективного выполнения бюджетных полномочий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7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7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-202</w:t>
            </w:r>
            <w:r>
              <w:rPr>
                <w:lang w:val="ru-RU"/>
              </w:rPr>
              <w:t>7</w:t>
            </w:r>
            <w:r>
              <w:rPr/>
              <w:t>гг.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подпрограмм        </w:t>
            </w:r>
          </w:p>
        </w:tc>
        <w:tc>
          <w:tcPr>
            <w:tcW w:w="7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муниципального 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управления муниципальными финанс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ведение выборов депутатов Совета муниципального образования «Сельское поселение Село Зеленга Володарского муниципального района Астрахан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овышение эффективности деятельности администрации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 </w:t>
            </w:r>
          </w:p>
        </w:tc>
      </w:tr>
      <w:tr>
        <w:trPr>
          <w:trHeight w:val="218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7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(тыс. рублей)                                   </w:t>
            </w:r>
          </w:p>
        </w:tc>
      </w:tr>
      <w:tr>
        <w:trPr>
          <w:trHeight w:val="60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редства бюджета поселе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них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16,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695,5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212,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7,78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средства бюджета на содержание главы администрации и другие общегосударственные вопросы подпрограмма «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муниципального управле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20,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590,2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167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62,43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на содержание главы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106,8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02,2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02,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02,29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на 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813,2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887,9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465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460,14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средства на социальное обеспечение населения подпрограмма «Повышение эффективности деятельности администрации МО «Сельское поселение Село Зеленга Володарского муниципального района Астраханской области»  в сфере управления муниципальными финансам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4,1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,3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,39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асходы на обеспечение функций контрольной-счетной палаты подпрограмма "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управления муниципальными</w:t>
            </w:r>
            <w:r>
              <w:rPr>
                <w:b/>
              </w:rPr>
              <w:t xml:space="preserve"> </w:t>
            </w:r>
            <w:r>
              <w:rPr/>
              <w:t>финансам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1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39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39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ный фонд МО «Сельское поселение Село Зеленга Володарского муниципального района Астраханской области» подпрограмма "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управления муниципальными финансам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редства на социальное обеспечение населения подпрограмма «Повышение эффективности деятельности администрации МО «Сельское поселение Село Зеленга Володарского муниципального района Астраха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1,8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,9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,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,96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енсия подпрограмма " Повышение эффективности деятельности администрации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,8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,9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,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,96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Астраханской области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ругие источники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еспечить сбалансированность и устойчивость бюджета, его формирование и исполнение на основе программного подхода,- повысить бюджетный потенциал за счет роста собственной доходной базы, эффективного осуществления бюджетных расходов с нацеленностью их на достижение конечного социально-экономического результа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казать материальную помощь работникам администрации, населени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сти выборы депутатов Совета муниципального образования «Сельское поселение Село Зеленга Володарского муниципального района Астрахан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еспечить эффективное управление муниципальными финанс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3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30:00Z</dcterms:created>
  <dc:creator>777</dc:creator>
  <dc:description/>
  <dc:language>en-US</dc:language>
  <cp:lastModifiedBy>User</cp:lastModifiedBy>
  <cp:lastPrinted>2023-11-16T11:18:00Z</cp:lastPrinted>
  <dcterms:modified xsi:type="dcterms:W3CDTF">2024-11-10T16:37:05Z</dcterms:modified>
  <cp:revision>4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E8E957F94C28843DC3E80EC2E069_12</vt:lpwstr>
  </property>
  <property fmtid="{D5CDD505-2E9C-101B-9397-08002B2CF9AE}" pid="3" name="KSOProductBuildVer">
    <vt:lpwstr>1049-12.2.0.18607</vt:lpwstr>
  </property>
</Properties>
</file>