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9"/>
        <w:gridCol w:w="350"/>
        <w:gridCol w:w="2627"/>
        <w:gridCol w:w="293"/>
        <w:gridCol w:w="667"/>
        <w:gridCol w:w="32"/>
        <w:gridCol w:w="378"/>
        <w:gridCol w:w="1465"/>
        <w:gridCol w:w="251"/>
        <w:gridCol w:w="165"/>
        <w:gridCol w:w="960"/>
      </w:tblGrid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019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сполнение публичных нормативных обязательств                              МО «Сельское поселение Село Зеленга Володарского муниципального района Астраханской област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4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ых нормативных обязательств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вовые акты, устанавливающие публичное нормативное обяз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прогно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енсионном обеспечении лиц, осуществлявших полномочия выборного должностного лица и лиц, замещавших должности муниципальной службы в администрации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МО «Сельское поселение Село Зеленга Володарского муниципального района Астраханской области» от 14.11.2012г.№ 2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О «Сельское поселение Село Зеленга Володарского муниципального района Астраханской области» №16 от 19.12.2018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,96</w:t>
            </w:r>
          </w:p>
        </w:tc>
        <w:tc>
          <w:tcPr>
            <w:tcW w:w="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Глава администрации МО «Сельское посел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                                                                   В.В. Парамее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0:00Z</dcterms:created>
  <dc:creator>Ринат</dc:creator>
  <dc:description/>
  <dc:language>en-US</dc:language>
  <cp:lastModifiedBy>User</cp:lastModifiedBy>
  <cp:lastPrinted>2023-11-20T14:29:00Z</cp:lastPrinted>
  <dcterms:modified xsi:type="dcterms:W3CDTF">2024-11-10T15:19:41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7A32769234E45B5749701830B32B9_12</vt:lpwstr>
  </property>
  <property fmtid="{D5CDD505-2E9C-101B-9397-08002B2CF9AE}" pid="3" name="KSOProductBuildVer">
    <vt:lpwstr>1049-12.2.0.18607</vt:lpwstr>
  </property>
</Properties>
</file>