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920"/>
        <w:gridCol w:w="274"/>
        <w:gridCol w:w="425"/>
        <w:gridCol w:w="261"/>
        <w:gridCol w:w="873"/>
        <w:gridCol w:w="851"/>
        <w:gridCol w:w="236"/>
        <w:gridCol w:w="38"/>
        <w:gridCol w:w="309"/>
      </w:tblGrid>
      <w:tr>
        <w:trPr>
          <w:trHeight w:val="30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сполнение публичных нормативных обязательств                              МО «Сельское поселение Село Зеленга Володарского муниципального района Астраханской области»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г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ых нормативных обязательств</w:t>
            </w:r>
          </w:p>
        </w:tc>
        <w:tc>
          <w:tcPr>
            <w:tcW w:w="361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вовые акты, устанавливающие публичное нормативное обязатель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очненный прогноз тыс. руб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8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345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енсионном обеспечении лиц, осуществлявших полномочия выборного должностного лица и лиц ,замещавших должности муниципальной службы в администрации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МО «Сельское поселение Село Зеленга Володарского муниципального района Астраханской области» от 14.11.2012г.№ 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О «Сельское поселение Село Зеленга Володарского муниципального района Астраханской области»№16 от 19.12.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9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96</w:t>
            </w:r>
          </w:p>
        </w:tc>
        <w:tc>
          <w:tcPr>
            <w:tcW w:w="58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Глава администрации МО «Сельское посел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 В.В. Парам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0:00Z</dcterms:created>
  <dc:creator>Ринат</dc:creator>
  <dc:description/>
  <dc:language>en-US</dc:language>
  <cp:lastModifiedBy>User</cp:lastModifiedBy>
  <cp:lastPrinted>2024-11-18T16:29:00Z</cp:lastPrinted>
  <dcterms:modified xsi:type="dcterms:W3CDTF">2024-11-18T12:30:02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28CC7A40F45A6AEEF8A2CE5138005_12</vt:lpwstr>
  </property>
  <property fmtid="{D5CDD505-2E9C-101B-9397-08002B2CF9AE}" pid="3" name="KSOProductBuildVer">
    <vt:lpwstr>1049-12.2.0.18911</vt:lpwstr>
  </property>
</Properties>
</file>