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счет верхнего предела муниципального долг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а 1 января 202</w:t>
      </w:r>
      <w:r>
        <w:rPr>
          <w:b/>
          <w:bCs/>
          <w:sz w:val="30"/>
          <w:szCs w:val="30"/>
          <w:lang w:val="ru-RU"/>
        </w:rPr>
        <w:t>6</w:t>
      </w:r>
      <w:r>
        <w:rPr>
          <w:b/>
          <w:bCs/>
          <w:sz w:val="30"/>
          <w:szCs w:val="30"/>
        </w:rPr>
        <w:t>г, 1 января 202</w:t>
      </w:r>
      <w:r>
        <w:rPr>
          <w:b/>
          <w:bCs/>
          <w:sz w:val="30"/>
          <w:szCs w:val="30"/>
          <w:lang w:val="ru-RU"/>
        </w:rPr>
        <w:t>7</w:t>
      </w:r>
      <w:r>
        <w:rPr>
          <w:b/>
          <w:bCs/>
          <w:sz w:val="30"/>
          <w:szCs w:val="30"/>
        </w:rPr>
        <w:t>г, 1 января 202</w:t>
      </w:r>
      <w:r>
        <w:rPr>
          <w:b/>
          <w:bCs/>
          <w:sz w:val="30"/>
          <w:szCs w:val="30"/>
          <w:lang w:val="ru-RU"/>
        </w:rPr>
        <w:t>8</w:t>
      </w:r>
      <w:r>
        <w:rPr>
          <w:b/>
          <w:bCs/>
          <w:sz w:val="30"/>
          <w:szCs w:val="30"/>
        </w:rPr>
        <w:t xml:space="preserve"> г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МО «Сельское поселение Село Зеленга Володарского муниципального района Астраханской области»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чет верхнего предела муниципального долга по состоянию на 1 января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а рассчитывался следующим образом: размер муниципального долга по состоянию на 01.01.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 плюс привлечение заимствований, запланированных в течение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 плюс предоставление муниципальных гарантий минус погашение заимствований, запланированных в течение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 минус исполнение муниципальных гарантий в течение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 минус списание долговых обязательств: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(0,0 тыс. руб. + 0,0 тыс. руб.+ 0,0 тыс. руб.) – 0,0 тыс. руб. - 0,0 тыс. руб. = 0,0 тыс. руб. 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>Аналогично производился расчет верхнего предела муниципального долга по состоянию на 1 января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  и на 1 января 20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а.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(0,0 тыс. руб. + 0,0 тыс. руб.+ 0,0 тыс. руб.) – 0,0 тыс. руб. - 0,0 тыс. руб. = 0,0 тыс. руб. 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(0,0 тыс. руб. + 0,0 тыс. руб.+ 0,0 тыс. руб.) – 0,0 тыс. руб. - 0,0 тыс. руб. = 0,0 тыс. руб. 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>Таким образом,  верхний предел муниципального долга  составляет:</w:t>
      </w:r>
    </w:p>
    <w:p>
      <w:pPr>
        <w:pStyle w:val="Normal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                                 202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год                                    202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  <w:t>0,00 тыс. руб.                        0,0 тыс. руб.                              0,0 тыс. руб.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ерно: Глава администрации МО «Сельское поселение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ело Зеленга Володарского муниципального района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Астраханской области»                                                                   В.В. Парамеев</w:t>
      </w:r>
    </w:p>
    <w:p>
      <w:pPr>
        <w:pStyle w:val="TextBody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3:00Z</dcterms:created>
  <dc:creator>oem</dc:creator>
  <dc:description/>
  <dc:language>en-US</dc:language>
  <cp:lastModifiedBy>User</cp:lastModifiedBy>
  <cp:lastPrinted>2023-11-20T14:50:00Z</cp:lastPrinted>
  <dcterms:modified xsi:type="dcterms:W3CDTF">2024-11-10T15:54:07Z</dcterms:modified>
  <cp:revision>15</cp:revision>
  <dc:subject/>
  <dc:title>СИЗ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B986166FB4D4CB64052F070C73333_12</vt:lpwstr>
  </property>
  <property fmtid="{D5CDD505-2E9C-101B-9397-08002B2CF9AE}" pid="3" name="KSOProductBuildVer">
    <vt:lpwstr>1049-12.2.0.18607</vt:lpwstr>
  </property>
</Properties>
</file>