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Сельское поселение Село Зеленг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арского муниципальн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.04.</w:t>
      </w:r>
      <w:r>
        <w:rPr>
          <w:sz w:val="28"/>
          <w:szCs w:val="28"/>
        </w:rPr>
        <w:t xml:space="preserve"> 2024 г </w:t>
      </w: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№ 1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 xml:space="preserve">Об исполнение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о Зеленга Волода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трахан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з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О «Сельское поселение Село Зеленга Володарского муниципального района Астраханской области» за 2023 год по доходам в сумме исполнения 3 572,32 рублей, при плане 3 600,00 тыс. рублей,  в том числе за счет безвозмездных поступлений из других бюджетов бюджетной системы РФ в сумме исполнения 2 869,7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при плане 2 878,71 тыс. рублей,  по расходам в сумме исполнения  3 522,77 тыс. рублей, при плане 3 674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О «Сельское поселение Село Зеленга Володарского муниципального района Астраханской области» 49,55 тыс. рублей,  при плане 74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О «Сельское поселение Село Зеленга Володарского муниципального района Астраханской области»  за 2023 год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МО «Сельское поселение Село Зеленга Володарского муниципального района Астраханской области»  за 2023 год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МО «Сельское поселение Село Зеленга Володарского муниципального района Астраханской области»  по разделам и подразделам, целевым статьям и видам расходов классификации расходов бюджета за  2023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МО «Сельское поселение Село Зеленга Володарского муниципального района Астраханской области» за 2023 год согласно приложению № 4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на следующий день после дня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 xml:space="preserve">МО «Село Зеленга»                                               Г.Х Иржанова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 xml:space="preserve">Глава  администрации </w:t>
      </w:r>
    </w:p>
    <w:p>
      <w:pPr>
        <w:pStyle w:val="Normal"/>
        <w:spacing w:lineRule="auto" w:line="276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 xml:space="preserve">МО « Село Зеленга»                                              В.В. Парамеев                                                                                  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29:00Z</dcterms:created>
  <dc:creator>USER</dc:creator>
  <dc:description/>
  <cp:keywords/>
  <dc:language>en-US</dc:language>
  <cp:lastModifiedBy>User</cp:lastModifiedBy>
  <cp:lastPrinted>2024-06-06T09:32:00Z</cp:lastPrinted>
  <dcterms:modified xsi:type="dcterms:W3CDTF">2024-06-06T05:33:00Z</dcterms:modified>
  <cp:revision>16</cp:revision>
  <dc:subject/>
  <dc:title>РОССИЙСКАЯ ФЕДЕРАЦИЯ</dc:title>
</cp:coreProperties>
</file>