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счет верхнего предела муниципального долг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а 1 января 2025г, 1 января 2026г, 1 января 2027 г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МО «Сельское поселение Село Зеленга Володарского муниципального района Астраханской области»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чет верхнего предела муниципального долга по состоянию на 1 января 2025 года рассчитывался следующим образом: размер муниципального долга по состоянию на 01.01.2024 года плюс привлечение заимствований, запланированных в течение 2024 года плюс предоставление муниципальных гарантий минус погашение заимствований, запланированных в течение 2024 года минус исполнение муниципальных гарантий в течение 2024 года минус списание долговых обязательств:</w:t>
      </w:r>
    </w:p>
    <w:p>
      <w:pPr>
        <w:pStyle w:val="Normal"/>
        <w:spacing w:lineRule="auto" w:line="276"/>
        <w:ind w:firstLine="540"/>
        <w:rPr/>
      </w:pPr>
      <w:r>
        <w:rPr>
          <w:sz w:val="26"/>
          <w:szCs w:val="26"/>
        </w:rPr>
        <w:t xml:space="preserve">(0,0 тыс. руб. + 0,0 тыс. руб.+ 0,0 тыс. руб.) – 0,0 тыс. руб. - 0,0 тыс. руб. = 0,0 тыс. руб. </w:t>
      </w:r>
    </w:p>
    <w:p>
      <w:pPr>
        <w:pStyle w:val="Normal"/>
        <w:spacing w:lineRule="auto" w:line="276"/>
        <w:ind w:firstLine="540"/>
        <w:rPr/>
      </w:pPr>
      <w:r>
        <w:rPr>
          <w:sz w:val="26"/>
          <w:szCs w:val="26"/>
        </w:rPr>
        <w:t>Аналогично производился расчет верхнего предела муниципального долга по состоянию на 1 января 2026 года  и на 1 января 2027 года.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(0,0 тыс. руб. + 0,0 тыс. руб.+ 0,0 тыс. руб.) – 0,0 тыс. руб. - 0,0 тыс. руб. = 0,0 тыс. руб. 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(0,0 тыс. руб. + 0,0 тыс. руб.+ 0,0 тыс. руб.) – 0,0 тыс. руб. - 0,0 тыс. руб. = 0,0 тыс. руб. 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  <w:t>Таким образом,  верхний предел муниципального долга  составляет:</w:t>
      </w:r>
    </w:p>
    <w:p>
      <w:pPr>
        <w:pStyle w:val="Normal"/>
        <w:spacing w:lineRule="auto" w:line="276"/>
        <w:ind w:firstLine="540"/>
        <w:rPr/>
      </w:pPr>
      <w:r>
        <w:rPr>
          <w:b/>
          <w:sz w:val="26"/>
          <w:szCs w:val="26"/>
        </w:rPr>
        <w:t>2025 год                                 2026 год                                    2027 год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  <w:t>0,00 тыс. руб.                        0,0 тыс. руб.                              0,0 тыс. руб.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ерно: Глава администрации МО «Сельское поселение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ело Зеленга Володарского муниципального района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Астраханской области»                                                                   В.В. Парамеев</w:t>
      </w:r>
    </w:p>
    <w:p>
      <w:pPr>
        <w:pStyle w:val="TextBody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13:00Z</dcterms:created>
  <dc:creator>oem</dc:creator>
  <dc:description/>
  <cp:keywords/>
  <dc:language>en-US</dc:language>
  <cp:lastModifiedBy>User</cp:lastModifiedBy>
  <cp:lastPrinted>2023-11-20T14:50:00Z</cp:lastPrinted>
  <dcterms:modified xsi:type="dcterms:W3CDTF">2023-11-20T10:50:00Z</dcterms:modified>
  <cp:revision>15</cp:revision>
  <dc:subject/>
  <dc:title>СИЗОВСКОГО СЕЛЬСКОГО ПОСЕЛЕНИЯ</dc:title>
</cp:coreProperties>
</file>