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5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009"/>
        <w:gridCol w:w="350"/>
        <w:gridCol w:w="2627"/>
        <w:gridCol w:w="293"/>
        <w:gridCol w:w="667"/>
        <w:gridCol w:w="32"/>
        <w:gridCol w:w="378"/>
        <w:gridCol w:w="1465"/>
        <w:gridCol w:w="251"/>
        <w:gridCol w:w="165"/>
        <w:gridCol w:w="960"/>
      </w:tblGrid>
      <w:tr>
        <w:trPr>
          <w:trHeight w:val="300" w:hRule="atLeast"/>
        </w:trPr>
        <w:tc>
          <w:tcPr>
            <w:tcW w:w="43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5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3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18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3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58" w:type="dxa"/>
            <w:gridSpan w:val="6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8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 решению Совета МО «Сельское поселение Село Зеленга Володарского муниципального района Астраханской области»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3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58" w:type="dxa"/>
            <w:gridSpan w:val="6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2  от 30.12.2023 г.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3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5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0197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асходы на исполнение публичных нормативных обязательств                              МО «Сельское поселение Село Зеленга Володарского муниципального района Астраханской области»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202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 xml:space="preserve"> год 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3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43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5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8" w:hRule="atLeast"/>
        </w:trPr>
        <w:tc>
          <w:tcPr>
            <w:tcW w:w="43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5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39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убличных нормативных обязательств</w:t>
            </w:r>
          </w:p>
        </w:tc>
        <w:tc>
          <w:tcPr>
            <w:tcW w:w="3969" w:type="dxa"/>
            <w:gridSpan w:val="5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авовые акты, устанавливающие публичное нормативное обязательств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очненный прогноз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25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11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450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пенсионном обеспечении лиц, осуществлявших полномочия выборного должностного лица и лиц, замещавших должности муниципальной службы в администрации МО «Сельское поселение Село Зеленга Володарского муниципального района Астраханской области»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ешение Совета МО «Сельское поселение Село Зеленга Володарского муниципального района Астраханской области» от 14.11.2012г.№ 26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овета МО «Сельское поселение Село Зеленга Володарского муниципального района Астраханской области» №16 от 19.12.2018 г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14</w:t>
            </w:r>
          </w:p>
        </w:tc>
        <w:tc>
          <w:tcPr>
            <w:tcW w:w="2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рно: Глава администрации МО «Сельское поселение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ело Зеленга Володар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Астраханской области»                                                                   В.В. Парамеев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9:20:00Z</dcterms:created>
  <dc:creator>Ринат</dc:creator>
  <dc:description/>
  <cp:keywords/>
  <dc:language>en-US</dc:language>
  <cp:lastModifiedBy>User</cp:lastModifiedBy>
  <cp:lastPrinted>2023-11-20T14:29:00Z</cp:lastPrinted>
  <dcterms:modified xsi:type="dcterms:W3CDTF">2024-01-15T05:52:00Z</dcterms:modified>
  <cp:revision>63</cp:revision>
  <dc:subject/>
  <dc:title/>
</cp:coreProperties>
</file>