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59"/>
        <w:gridCol w:w="2920"/>
        <w:gridCol w:w="274"/>
        <w:gridCol w:w="425"/>
        <w:gridCol w:w="261"/>
        <w:gridCol w:w="873"/>
        <w:gridCol w:w="851"/>
        <w:gridCol w:w="239"/>
        <w:gridCol w:w="35"/>
        <w:gridCol w:w="309"/>
      </w:tblGrid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 от 30.12.2023 г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9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на исполнение публичных нормативных обязательств                              МО «Сельское поселение Село Зеленга Володарского муниципального района Астраханской области»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ых нормативных обязательств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ые акты, устанавливающие публичное нормативное обязатель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очненный прогноз тыс.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8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450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енсионном обеспечении лиц, осуществлявших полномочия выборного должностного лица и лиц ,замещавших должности муниципальной службы в администрац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Совета МО «Сельское поселение Село Зеленга Володарского муниципального района Астраханской области» от 14.11.2012г.№ 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«Сельское поселение Село Зеленга Володарского муниципального района Астраханской области»№16 от 19.12.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8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о: Глава администрации МО «Сельское посел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Астраханской области»                                                                В.В. Парам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0:00Z</dcterms:created>
  <dc:creator>Ринат</dc:creator>
  <dc:description/>
  <cp:keywords/>
  <dc:language>en-US</dc:language>
  <cp:lastModifiedBy>User</cp:lastModifiedBy>
  <cp:lastPrinted>2023-11-20T14:31:00Z</cp:lastPrinted>
  <dcterms:modified xsi:type="dcterms:W3CDTF">2024-01-15T05:52:00Z</dcterms:modified>
  <cp:revision>62</cp:revision>
  <dc:subject/>
  <dc:title/>
</cp:coreProperties>
</file>