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9.1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№</w:t>
      </w:r>
      <w:r>
        <w:rPr/>
        <w:t>12  от 30.12.2023 г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е из бюджет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 «Сельское поселение Село Зеленга Володарского муниципального района Астраханской области»  в бюджет МО  «Володарский муниципальный район Астрахан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5-2026г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тыс. руб.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843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/>
            </w:pPr>
            <w:r>
              <w:rPr>
                <w:sz w:val="28"/>
                <w:szCs w:val="28"/>
              </w:rPr>
              <w:t>Межбюджетные трансферты на исполнение полномочий контрольно-счетного органа  МО «Сельское поселение Село Зеленга Володарского муниципального района Астраханской области» по осуществлению внеш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лава администрации МО «Сельское поселени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                                                                      В.В. Парам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1"/>
    <w:qFormat/>
    <w:pPr>
      <w:spacing w:lineRule="auto" w:line="240" w:before="0" w:after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7:00Z</dcterms:created>
  <dc:creator>777</dc:creator>
  <dc:description/>
  <cp:keywords/>
  <dc:language>en-US</dc:language>
  <cp:lastModifiedBy>User</cp:lastModifiedBy>
  <cp:lastPrinted>2023-11-20T14:36:00Z</cp:lastPrinted>
  <dcterms:modified xsi:type="dcterms:W3CDTF">2024-01-15T05:53:00Z</dcterms:modified>
  <cp:revision>53</cp:revision>
  <dc:subject/>
  <dc:title>Проект постановления</dc:title>
</cp:coreProperties>
</file>