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яснительная записка к  решению №11 от 26.12.2023 г. о внесении изменений бюджета </w:t>
      </w:r>
      <w:r>
        <w:rPr>
          <w:b/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  </w:t>
      </w:r>
      <w:r>
        <w:rPr>
          <w:b/>
          <w:sz w:val="25"/>
          <w:szCs w:val="25"/>
        </w:rPr>
        <w:t>на  2023 г. и плановый период 2024-2025гг.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несение изменений в бюджет МО «Сельское поселение Село Зеленга Володарского муниципального района Астраханской области» на 2023г. и плановый период 2024-2025гг.  подготовлен в  соответствии с требованиями Бюджетного кодекса РФ, Налогового кодекса РФ, Положением Бюджетного процесса, утвержденного Советом МО «Сельское поселение Село Зеленга Володарского муниципального района Астраханской области» от 29.10.2022 г. №9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Согласно внесенным изменениям. Общая сумма доходов в 2023 г. составит 3 600,00 тыс. руб. Общая сумма расходов в 2023 г. составит 3 674,00 тыс. руб. Доходы и расходы на плановый период  2025-2026 г. остаются не измены.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Прогноз доходов бюджета МО «Сельское поселение Село Зеленга Володарского муниципального района Астраханской области»» на 2023 г. и плановый период 2024-2025гг. определен на основании показателей социально-экономического развития МО «Сельское поселение Село Зеленга Володарского муниципального района Астраханской области» на 2023 г.,  и плановый период 2024-2025г., ожидаемого поступления налоговых, неналоговых доходов и других доходов в 2023 г., проектировок  федерального бюджета, положений Бюджетного кодекса Российской Федерации, распоряжений Правительства Астраханской области.</w:t>
      </w:r>
    </w:p>
    <w:p>
      <w:pPr>
        <w:pStyle w:val="Normal"/>
        <w:spacing w:lineRule="auto" w:line="276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асчеты доходной части бюджета произведены в соответствии с ожидаемым  поступлением доходов  за 2023г.   и расчетов  по поступлению налогов на имущество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5"/>
          <w:szCs w:val="25"/>
        </w:rPr>
        <w:t>Согласно внесенным изменениям. Плановая сумма  налоговых  и неналоговых доходов в 2023 г. составит 721,29 тыс. руб.  в т.ч. налог на доходы с физических лиц – 150,00 тыс. руб., единый сельскохозяйственный налог-39,29 тыс. руб., налог на имущество 350,00 тыс. руб., земельный налог – 182,00 тыс. руб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Планируемые поступления налога на доходы с физических лиц в 2023 г.  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и  плановый период 2024-2025гг. определены исходя из ожидаемого поступления налога в 2023 г. Согласно  пункта 2 статьи 61.5  Бюджетного кодекса Российской Федерации с 1 января 2015 г. налог на доходы физических лиц в бюджеты поселений зачисляются по нормативу 2%.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Налоги  на имущество спрогнозированы   по факту поступления налогов в 2023 г.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Расчеты налога на имущество с физических лиц произведены, с учетом изменений в Налоговом Кодексе Российской Федерации. Срок уплаты налога на имущество с физических лиц в наступает не позднее 1 декабря, следующего за истекшим налоговым периодом и в полном объёме зачисляется в бюджет поселения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Планируемые поступления  земельного налога за земельные участки  в 2023 г.  рассчитаны по предварительным расчетам. Согласно п. 1. Ст. 61,5  Бюджетного кодекса Российской Федерации налог на имущество физических лиц, земельный налог с организаций, с физических лиц  в полном объёме  зачисляется  в бюджет поселения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</w:t>
      </w:r>
      <w:r>
        <w:rPr>
          <w:b/>
          <w:sz w:val="25"/>
          <w:szCs w:val="25"/>
        </w:rPr>
        <w:t>Безвозмездные поступления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В доходной части проекта бюджета МО «Сельское поселение Село Зеленга Володарского муниципального района Астраханской области» на 2023 г.  и плановый период 2024-2025 годы предусмотрены безвозмездные поступления в общей сумме  на 2023 г.-2 878,71 тыс. руб.,  в т.ч.: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- дотация бюджетам  сельских поселений на выравнивание  бюджетной обеспеченности – в 2023 г.-2 488,20 тыс. руб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: 2023 г.- 291,90 тыс. руб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-  Прочие безвозмездные трансферты, передаваемые бюджетам сельских поселений:  2023 г-88,61 тыс. руб.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- Прочие безвозмездные поступления в бюджеты сельских поселений (спонсорская помощь населения): 2023г.-10,00 тыс. руб.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ХОДЫ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Исходя из  общего объёма собственных доходов, безвозмездных поступлений, расходы бюджета  МО «Сельское поселение Село Зеленга Володарского муниципального района Астраханской области» на 2023 г. определены в сумме  3 674,00 тыс. руб. 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дел «Общегосударственные вопросы»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Расходы по разделу 0100 «Общегосударственные вопросы»  на 2023 г. запланированы в сумме 2 319,93 тыс. руб.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-0102 «Функционирование высшего должностного лица субъекта РФ и муниципального образования» - 600,69 тыс. руб.; 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- 0106 «Обеспечение деятельности финансовых, налоговых и таможенных органов и органов финансового (финансово-бюджетного) надзора» -  10,39 тыс. руб. Расходование средств финансового надзора осуществляется в соответствии с решением Совета № 6 от 03.10.2019 г. «Об утверждении порядка расчета, перечисления и использования межбюджетных трансфертов, передаваемых из бюджета МО «Сельское поселение Село Зеленга Володарского муниципального района Астраханской области», решением Совета № 13 от 30.12.2022 г. «О внесении изменений и дополнений в Решение Совета МО «Сельское поселение Село Зеленга Володарского муниципального района Астраханской области» от 03.10.2019г. № 6 «Об утверждении порядка расчета, перечисления и использования межбюджетных трансфертов передаваемых из бюджета МО «Село Зеленга» в бюджет МО «Володарский район» на исполнение полномочий контрольно-счетного органа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О «Село Зеленга» по осуществлению внешнего муниципального финансового контроля» в бюджет МО «Володарский муниципальный район Астраханской области» на исполнение полномочий контрольно - счетного  органа МО «Сельское поселение Село Зеленга Володарского муниципального района Астраханской области»  по осуществлению внешнего муниципального финансового контроля» 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- 0111 «Резервный фонд»- на 2023 г. запланировано в сумме 0,00 тыс. руб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- 0113 « Другие общегосударственные вопросы» -на 2023 г.  1 708,85 тыс. руб.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дел «Национальная оборона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5"/>
          <w:szCs w:val="25"/>
        </w:rPr>
        <w:t xml:space="preserve">По данному разделу в 2023г и плановый период 20245-2025г. запланированы средства в сумме 2023 г.-291,90 тыс. руб. (субвенция областного бюджета) на осуществление полномочий по первичному воинскому учету на территории  МО «Сельское поселение Село Зеленга Володарского муниципального района Астраханской области».  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дел «Национальная безопасность и правоохранительная деятельность»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0314 Расходы по данному разделу в 2023г. и плановый период 2024-2025гг. запланированы средства в сумме 2023-4,00 тыс. руб., из них: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 «Обеспечение пожарной безопасности»  2024г.- 4,0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- «повышение эффективности охраны общественного порядка и обеспечение общественной безопасности на территории поселения, пресечение правонарушения на территории поселения» 2023г.-0,00 тыс. руб.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«</w:t>
      </w:r>
      <w:r>
        <w:rPr>
          <w:sz w:val="25"/>
          <w:szCs w:val="25"/>
        </w:rPr>
        <w:t>предупреждение и ликвидация последствий ЧС природного и техногенного характера (затопление)» 2023г.-0,00 тыс. руб.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дел «Жилищно-коммунальное хозяйство»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-0503 Расходы по данному разделу на 2023 г и плановый период 2024-2025гг. запланированы в сумме 2023 г.-713,34  тыс. руб. и отнесены на благоустройство  населенных пунктов на территории МО «Сельское поселение Село Зеленга Володарского муниципального района Астраханской области»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дел «Культура, кинематография»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Расходы по данному разделу в 2023г. и плановый период 2024-2025гг запланированы в сумме 2023 г.-178,90 тыс. руб., 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дел «Социальная политика»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ходы по данному разделу в 2023 г. и плановый период 2024-2025гг запланированы в сумме 2023 г.-135,93 тыс. руб,  на пенсионное обеспечение. 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Дефицит бюджета: </w:t>
      </w:r>
      <w:r>
        <w:rPr>
          <w:sz w:val="25"/>
          <w:szCs w:val="25"/>
        </w:rPr>
        <w:t>на 2023год составляет  74,0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5"/>
          <w:szCs w:val="25"/>
        </w:rPr>
        <w:t>В проекте решения заработная плата всех категорий работников, расходы социально-значимого характера, а также коммунальные расходы в местном бюджете предусмотрены в полном объеме.</w:t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администрации МО «Сельское поселение 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>Село Зеленга Володарского муниципального района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Астраханской области»                                                                                     В.В. Парамеев</w:t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40:00Z</dcterms:created>
  <dc:creator>User</dc:creator>
  <dc:description/>
  <cp:keywords/>
  <dc:language>en-US</dc:language>
  <cp:lastModifiedBy>User</cp:lastModifiedBy>
  <cp:lastPrinted>2023-11-20T13:51:00Z</cp:lastPrinted>
  <dcterms:modified xsi:type="dcterms:W3CDTF">2024-01-15T05:39:00Z</dcterms:modified>
  <cp:revision>113</cp:revision>
  <dc:subject/>
  <dc:title/>
</cp:coreProperties>
</file>